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CONSILIUL JUDE|EAN V^LCEA</w:t>
      </w:r>
    </w:p>
    <w:p>
      <w:pPr>
        <w:pStyle w:val="Heading4"/>
        <w:rPr/>
      </w:pPr>
      <w:r>
        <w:rPr/>
        <w:t>Nr. 5241 din 19 iulie  2004</w:t>
      </w:r>
    </w:p>
    <w:p>
      <w:pPr>
        <w:pStyle w:val="Normal"/>
        <w:jc w:val="both"/>
        <w:rPr>
          <w:b/>
          <w:b/>
        </w:rPr>
      </w:pPr>
      <w:r>
        <w:rPr>
          <w:b/>
        </w:rPr>
        <w:t>B/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E X P U N E R E  D E  M O T I V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modificarea Hot`r@rii Consiliului Jude\ean V@lcea nr. 139 din 12 decembrie 2002, referitoare la constituirea Comisiei Jude\ene Anti-S`r`cie ]i Promovare a Incluziunii Soci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{n conformitate cu prevederile Hot`r@rii Guvernului nr. 829 din 31 iulie 2002 privind aprobarea Planului na\ional antis`r`cie ]i promovare a incluziunii sociale, Consiliul Jude\ean V@lcea a aprobat prin Hot`r@rea nr. 139 din 12 decembrie 2002 constituirea Comisiei Jude\ene  Anti-S`r`cie ]i Promovare a Incluziunii Sociale. </w:t>
      </w:r>
    </w:p>
    <w:p>
      <w:pPr>
        <w:pStyle w:val="Normal"/>
        <w:ind w:firstLine="720"/>
        <w:jc w:val="both"/>
        <w:rPr/>
      </w:pPr>
      <w:r>
        <w:rPr/>
        <w:t xml:space="preserve">Aceast` comisie func\ioneaz` pe baza unui </w:t>
      </w:r>
      <w:r>
        <w:rPr>
          <w:b/>
        </w:rPr>
        <w:t xml:space="preserve">parteneriat extins </w:t>
      </w:r>
      <w:r>
        <w:rPr/>
        <w:t>[ntre toate institu\iile jude\ene / locale cu obiective sociale, servicii publice descentralizate, speciali]ti din domeniul cercet`rii, asocia\ii ]i organiza\ii neguvernamentale.</w:t>
      </w:r>
    </w:p>
    <w:p>
      <w:pPr>
        <w:pStyle w:val="Normal"/>
        <w:ind w:firstLine="720"/>
        <w:jc w:val="both"/>
        <w:rPr/>
      </w:pPr>
      <w:r>
        <w:rPr/>
        <w:t xml:space="preserve">Av@nd [n vedere recomandarea Guvernului ca din structura CJASPIS s` fac` parte at@t institu\ii jude\ene din subordinea Consiliului Jude\ean c@t ]i cele din subordinea Prefecturii, pentru o mai bun` coordonare CJASPIS are </w:t>
      </w:r>
      <w:r>
        <w:rPr>
          <w:b/>
        </w:rPr>
        <w:t>doi pre]edin\i: Pre]edintele Consiliului Jude\ean ]i Prefectul Jude\ului.</w:t>
      </w:r>
    </w:p>
    <w:p>
      <w:pPr>
        <w:pStyle w:val="Normal"/>
        <w:ind w:firstLine="720"/>
        <w:jc w:val="both"/>
        <w:rPr/>
      </w:pPr>
      <w:r>
        <w:rPr/>
        <w:t>De asemenea, din aceast` Comisie fac parte:</w:t>
      </w:r>
    </w:p>
    <w:p>
      <w:pPr>
        <w:pStyle w:val="TextBodyIndent"/>
        <w:jc w:val="both"/>
        <w:rPr/>
      </w:pPr>
      <w:r>
        <w:rPr/>
        <w:t>- reprezentan\i ai direc\iilor cu profil social din Consiliul Jude\ean ]i ai Direc\iei Jude\ene pentru Protec\ia Drepturilor Copilului:</w:t>
      </w:r>
    </w:p>
    <w:p>
      <w:pPr>
        <w:pStyle w:val="Normal"/>
        <w:ind w:firstLine="720"/>
        <w:jc w:val="both"/>
        <w:rPr/>
      </w:pPr>
      <w:r>
        <w:rPr>
          <w:b/>
        </w:rPr>
        <w:t>- reprezentan\i ai serviciilor publice descentralizate (Direc\ia pentru Dialog, Familie ]i Solidaritate Social`; Inspec\ia Regional` pentru Persoane cu Handicap; Direc\ia Jude\ean` de Statistic`; Inspectoratul }colar Jude\ean; Direc\ia de S`n`tate Public`; Inspectoratul Jude\ean de Poli\ie; Agen\ia Jude\ean` pentru Ocuparea For\ei de Munc`),</w:t>
      </w:r>
      <w:r>
        <w:rPr/>
        <w:t xml:space="preserve"> reprezentan\i ce au fost desemna\i de prefect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reprezentan\i ai consiliilor locale </w:t>
      </w:r>
      <w:r>
        <w:rPr/>
        <w:t>(primari ]i directori ai serviciilor sociale din cadrul consiliilor locale ale municipiilor ]i ora]elor din jude\ ]i cel pu\in 3 primari ai comunelor cu cele mai grave probleme sociale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prezentan\i ai sindicatelor, patronatelor, ONG-urilor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a urmare a alegerilor locale din luna iunie 2004 ]i a reorganiz`rii unor institu\ii, componen\a Comisiei Jude\ene  Anti-S`r`cie ]i Promovare a Incluziunii Sociale</w:t>
      </w:r>
      <w:r>
        <w:rPr>
          <w:b/>
        </w:rPr>
        <w:t xml:space="preserve"> </w:t>
      </w:r>
      <w:r>
        <w:rPr/>
        <w:t>se modific` dup` cum urmeaz`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1. DUMITRU BU}E               - pre]edinte   - Pre]edintele Consiliului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                                                                      </w:t>
      </w:r>
      <w:r>
        <w:rPr/>
        <w:t xml:space="preserve">Jude\ean V@lcea 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2. AUREL VL~DOIU              - pre]edinte   - Prefectul  Jude\ului V@lcea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3. MIRCEA PREDESCU        - membru       - Director Executiv, Consiliul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Jude\ean  V@lcea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4. ION MANOLEA                   - membru       - Director Executiv, Consiliul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</w:t>
      </w:r>
      <w:r>
        <w:rPr/>
        <w:t xml:space="preserve">P^RVULESCU                                           Jude\ean V@lcea 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5. MARIA MUNTEANU           - membru       - Director, Direc\ia Jude\ean`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pentru Protec\ia Drepturilor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Copilului V@lcea  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6. MARCEL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</w:t>
      </w:r>
      <w:r>
        <w:rPr/>
        <w:t xml:space="preserve">LIX~NDROAIA                   - membru       - Director Executiv, Direc\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pentru Dialog, Familie ]i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Solidaritate Social` V@lcea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7. IONEL MUNTEANU            - membru      - Inspector ]ef, Inspec\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Regional`  pentru Persoane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cu Handicap </w:t>
      </w:r>
    </w:p>
    <w:p>
      <w:pPr>
        <w:pStyle w:val="Footer"/>
        <w:tabs>
          <w:tab w:val="clear" w:pos="4320"/>
          <w:tab w:val="clear" w:pos="8640"/>
          <w:tab w:val="left" w:pos="5103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8. CONSTANTIN RADA         -membru        - Director, Direc\ia Jude\ean`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de  Statistic` V@lcea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9. GHEORGHE VIERU           -membru       - Inspector General }colar,</w:t>
        <w:tab/>
        <w:tab/>
        <w:t xml:space="preserve">                                                      Inspectoratul }colar Jude\ean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V@lcea     </w:t>
      </w:r>
    </w:p>
    <w:p>
      <w:pPr>
        <w:pStyle w:val="TextBody"/>
        <w:tabs>
          <w:tab w:val="clear" w:pos="720"/>
          <w:tab w:val="left" w:pos="5103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10.MARCEL TOMESCU         -membru       - Director, Direc\ia de S`n`tate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Public` V@lcea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11. R^NDUNEL B~DESCU    -membru        - Inspector  }ef, Inspectoratul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de  Poli\ie al  Jude\ului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V@lcea </w:t>
      </w:r>
    </w:p>
    <w:p>
      <w:pPr>
        <w:pStyle w:val="Normal"/>
        <w:jc w:val="both"/>
        <w:rPr/>
      </w:pPr>
      <w:r>
        <w:rPr/>
        <w:t xml:space="preserve">12. DUMITRU CORNOIU        -membru        - Director, Agen\ia Jude\ean`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 xml:space="preserve">pentru Ocuparea For\ei de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Munc`  V@lcea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13. FULGESCU VIRGINIA       -membru        - Sociolog, Director al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 xml:space="preserve">Direc\iei Protec\ie Social`,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 xml:space="preserve">Prim`ria Municipiului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R@mnicu V@lcea</w:t>
      </w:r>
    </w:p>
    <w:p>
      <w:pPr>
        <w:pStyle w:val="Normal"/>
        <w:ind w:left="5040" w:firstLine="90"/>
        <w:jc w:val="both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14. EFTIMIE CAMELIA       -membru           - Medic, }ef Birou Asisten\`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Social`, Prim`ria Municipiului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R@mnicu V@lcea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15. ANTONIE CEAU}U       -membru          - }ef serviciu Monitorizare,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DJPDC V@lcea</w:t>
      </w:r>
    </w:p>
    <w:p>
      <w:pPr>
        <w:pStyle w:val="Normal"/>
        <w:jc w:val="both"/>
        <w:rPr/>
      </w:pPr>
      <w:r>
        <w:rPr/>
        <w:t xml:space="preserve">16. PETRE GEORGE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</w:t>
      </w:r>
      <w:r>
        <w:rPr/>
        <w:t xml:space="preserve">CRISTIAN                      -membru           - Economist, Prim`r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Municipiului Dr`g`]ani</w:t>
      </w:r>
    </w:p>
    <w:p>
      <w:pPr>
        <w:pStyle w:val="Normal"/>
        <w:jc w:val="both"/>
        <w:rPr/>
      </w:pPr>
      <w:r>
        <w:rPr/>
        <w:t>17. FUNIERU IOANA           -membru           -  Secretarul Ora]ului B`beni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>18. TUDOR ECATERINA     -membru           -  Asistent Social,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Compartiment  Asisten\`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Social` ]i Activitate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 xml:space="preserve">Tutelar`, Prim`ria Ora]ului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B`lce]ti</w:t>
      </w:r>
    </w:p>
    <w:p>
      <w:pPr>
        <w:pStyle w:val="Footer"/>
        <w:tabs>
          <w:tab w:val="clear" w:pos="4320"/>
          <w:tab w:val="clear" w:pos="8640"/>
          <w:tab w:val="left" w:pos="3544" w:leader="none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19. MATEESCU MIHAI         -membru         - Primarul Ora]ului B`ile </w:t>
      </w:r>
    </w:p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Govora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20. MUREANU NICULINA    -membru         - }ef Compartiment Asisten\`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Social`, Prim`ria Ora]ului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B`ile Ol`ne]ti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21. COROTCHI ELENA        -membru         - Primarul Ora]ului Brezoi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22. DR~GU}ANU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       </w:t>
      </w:r>
      <w:r>
        <w:rPr/>
        <w:t xml:space="preserve">GEORGETA                   -membru         - Medic, Compartiment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Asisten\` Social` ]i Activitate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</w:t>
      </w:r>
      <w:r>
        <w:rPr/>
        <w:t xml:space="preserve">Tutelar`, Prim`ria Ora]ului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</w:t>
      </w:r>
      <w:r>
        <w:rPr/>
        <w:t>C`lim`ne]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23. TOMA OLIMPIA             -membru           - Asistent social, Prim`r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Ora]ului Horezu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24. RADU GHEORGHE       -membru         - Primarul Ora]ului Ocnele Mari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25. B~NU|~ DANIELA         -membru       - Auditor public intern, Prim`ria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</w:t>
      </w:r>
      <w:r>
        <w:rPr/>
        <w:t>Ora]ului Ocnele M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26. SM~R~NDOIU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</w:t>
      </w:r>
      <w:r>
        <w:rPr/>
        <w:t>DUMITRU                      -membru        - Primarul Comunei M`ciuca</w:t>
      </w:r>
    </w:p>
    <w:p>
      <w:pPr>
        <w:pStyle w:val="Normal"/>
        <w:jc w:val="both"/>
        <w:rPr/>
      </w:pPr>
      <w:r>
        <w:rPr/>
        <w:t>27. LI|OIU CONSTANTIN     -membru        - Primarul Comunei Z`treni</w:t>
      </w:r>
    </w:p>
    <w:p>
      <w:pPr>
        <w:pStyle w:val="Normal"/>
        <w:jc w:val="both"/>
        <w:rPr/>
      </w:pPr>
      <w:r>
        <w:rPr/>
        <w:t xml:space="preserve">28. DUMITRA}CU  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</w:t>
      </w:r>
      <w:r>
        <w:rPr/>
        <w:t>GHEORGHE                  -membru        - Primarul Comunei Lunge]ti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 xml:space="preserve">29. HUIDU CARMEN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      </w:t>
      </w:r>
      <w:r>
        <w:rPr/>
        <w:t xml:space="preserve">MAGDALENA                 -membru        - Asistent social, Prim`r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</w:t>
      </w:r>
      <w:r>
        <w:rPr/>
        <w:t>Comunei P`u]e]ti M`gla]i</w:t>
      </w:r>
    </w:p>
    <w:p>
      <w:pPr>
        <w:pStyle w:val="Normal"/>
        <w:jc w:val="both"/>
        <w:rPr/>
      </w:pPr>
      <w:r>
        <w:rPr/>
        <w:t>30. }TEFAN AUREL             - membru        - Primarul Ora]ului Berbe]ti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31. AUREL POPESCU          -membru        - Pre]edinte, Confedera\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</w:t>
      </w:r>
      <w:r>
        <w:rPr/>
        <w:t xml:space="preserve">Na\ional` a Sindicatelor Libere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“</w:t>
      </w:r>
      <w:r>
        <w:rPr/>
        <w:t xml:space="preserve">CARTEL ALFA”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</w:t>
      </w:r>
      <w:r>
        <w:rPr/>
        <w:t>Filiala Jude\ului V@lcea</w:t>
      </w:r>
    </w:p>
    <w:p>
      <w:pPr>
        <w:pStyle w:val="Normal"/>
        <w:ind w:right="-233" w:hanging="0"/>
        <w:jc w:val="both"/>
        <w:rPr/>
      </w:pPr>
      <w:r>
        <w:rPr/>
        <w:t xml:space="preserve">32. CONSTANTIN P^RVU      -membru         - Pre]edinte, Confedera\ia   </w:t>
      </w:r>
    </w:p>
    <w:p>
      <w:pPr>
        <w:pStyle w:val="Normal"/>
        <w:ind w:right="-233" w:hanging="0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 xml:space="preserve">Na\ional` a Sindicatelor Libere  </w:t>
      </w:r>
    </w:p>
    <w:p>
      <w:pPr>
        <w:pStyle w:val="Normal"/>
        <w:ind w:left="0" w:right="-233" w:hanging="0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din Rom@nia “ Fr`\ia”</w:t>
      </w:r>
    </w:p>
    <w:p>
      <w:pPr>
        <w:pStyle w:val="Normal"/>
        <w:ind w:left="0" w:right="-233" w:hanging="0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( CNSRL “Fr`\ia”)</w:t>
      </w:r>
    </w:p>
    <w:p>
      <w:pPr>
        <w:pStyle w:val="Normal"/>
        <w:ind w:left="0" w:right="-233" w:hanging="0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 xml:space="preserve">Filiala Jude\ului V@lcea  </w:t>
      </w:r>
    </w:p>
    <w:p>
      <w:pPr>
        <w:pStyle w:val="Normal"/>
        <w:ind w:left="0" w:right="-233" w:hanging="0"/>
        <w:jc w:val="both"/>
        <w:rPr/>
      </w:pPr>
      <w:r>
        <w:rPr/>
        <w:t xml:space="preserve">33. TRANDAFIR  ZAINEA       -membru          - Pre]edinte Blocul Na\ional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</w:t>
      </w:r>
      <w:r>
        <w:rPr/>
        <w:t xml:space="preserve">Sindical ( B.N.S.)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</w:t>
      </w:r>
      <w:r>
        <w:rPr/>
        <w:t xml:space="preserve">Filiala Jude\ului V@lcea           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34. LUCIAN MARINESCU       -membru          - Pre]edinte, Confedera\i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</w:t>
      </w:r>
      <w:r>
        <w:rPr/>
        <w:t xml:space="preserve">Sindicatelor Democratice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</w:t>
      </w:r>
      <w:r>
        <w:rPr/>
        <w:t>din Rom@nia, (CSDR)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</w:t>
      </w:r>
      <w:r>
        <w:rPr/>
        <w:t xml:space="preserve">Filiala Jude\ului V@lcea   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35. EMILIAN FR^NCU              -membru         - Pre]edinte, Uniunea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 </w:t>
      </w:r>
      <w:r>
        <w:rPr/>
        <w:t xml:space="preserve">General` a Industria]ilor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 </w:t>
      </w:r>
      <w:r>
        <w:rPr/>
        <w:t>din Rom@nia ( UGIR)</w:t>
      </w:r>
    </w:p>
    <w:p>
      <w:pPr>
        <w:pStyle w:val="Normal"/>
        <w:ind w:left="4890" w:hanging="0"/>
        <w:jc w:val="both"/>
        <w:rPr/>
      </w:pPr>
      <w:r>
        <w:rPr>
          <w:rFonts w:eastAsia="ArialUpR"/>
        </w:rPr>
        <w:t xml:space="preserve">              </w:t>
      </w:r>
      <w:r>
        <w:rPr/>
        <w:t xml:space="preserve">Filiala Jude\ului V@lcea  </w:t>
      </w:r>
    </w:p>
    <w:p>
      <w:pPr>
        <w:pStyle w:val="Normal"/>
        <w:ind w:left="-851" w:hanging="0"/>
        <w:jc w:val="both"/>
        <w:rPr/>
      </w:pPr>
      <w:r>
        <w:rPr>
          <w:rFonts w:eastAsia="ArialUpR"/>
        </w:rPr>
        <w:t xml:space="preserve">           </w:t>
      </w:r>
      <w:r>
        <w:rPr/>
        <w:t xml:space="preserve">36. POENARU NICOLAE          -membru         - Uniunea General` a   </w:t>
      </w:r>
    </w:p>
    <w:p>
      <w:pPr>
        <w:pStyle w:val="Normal"/>
        <w:ind w:left="-851" w:hanging="0"/>
        <w:jc w:val="both"/>
        <w:rPr/>
      </w:pPr>
      <w:r>
        <w:rPr>
          <w:rFonts w:eastAsia="ArialUpR"/>
        </w:rPr>
        <w:t xml:space="preserve">                                                                                       </w:t>
      </w:r>
      <w:r>
        <w:rPr/>
        <w:t xml:space="preserve">Industria]ilor din Rom@nia </w:t>
      </w:r>
    </w:p>
    <w:p>
      <w:pPr>
        <w:pStyle w:val="Normal"/>
        <w:ind w:left="-851" w:hanging="0"/>
        <w:jc w:val="both"/>
        <w:rPr/>
      </w:pPr>
      <w:r>
        <w:rPr>
          <w:rFonts w:eastAsia="ArialUpR"/>
        </w:rPr>
        <w:t xml:space="preserve">                                                                                        </w:t>
      </w:r>
      <w:r>
        <w:rPr/>
        <w:t>–</w:t>
      </w:r>
      <w:r>
        <w:rPr/>
        <w:t>1903 ( UGIR- 1903)</w:t>
      </w:r>
    </w:p>
    <w:p>
      <w:pPr>
        <w:pStyle w:val="Normal"/>
        <w:ind w:left="-851" w:hanging="0"/>
        <w:jc w:val="both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 xml:space="preserve">Filiala Jude\ului V@lcea 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</w:t>
      </w:r>
      <w:r>
        <w:rPr/>
        <w:t xml:space="preserve">37. DR~GU|~ DUMITRU         -membru         - Pre]edinte, Patronatul </w:t>
      </w:r>
    </w:p>
    <w:p>
      <w:pPr>
        <w:pStyle w:val="Normal"/>
        <w:ind w:left="0" w:hanging="0"/>
        <w:jc w:val="both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>Na\ional Rom@n  ( PNR)</w:t>
      </w:r>
    </w:p>
    <w:p>
      <w:pPr>
        <w:pStyle w:val="Normal"/>
        <w:ind w:left="0" w:hanging="0"/>
        <w:jc w:val="both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 xml:space="preserve">Filiala Jude\ului V@lcea </w:t>
      </w:r>
    </w:p>
    <w:p>
      <w:pPr>
        <w:pStyle w:val="TextBody"/>
        <w:ind w:left="0" w:hanging="0"/>
        <w:jc w:val="both"/>
        <w:rPr/>
      </w:pPr>
      <w:r>
        <w:rPr/>
        <w:t xml:space="preserve">38. NICOLAE DICU                    -membru         - Consiliul Na\ional al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                          </w:t>
      </w:r>
      <w:r>
        <w:rPr/>
        <w:t xml:space="preserve">{ntreprinderilor Private,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>Mici ]i Mijlocii din Rom@n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(C.N.I.P.M.M.R)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   </w:t>
      </w:r>
      <w:r>
        <w:rPr/>
        <w:t xml:space="preserve">Filiala Jude\ului V@lcea </w:t>
      </w:r>
    </w:p>
    <w:p>
      <w:pPr>
        <w:pStyle w:val="TextBody"/>
        <w:jc w:val="both"/>
        <w:rPr/>
      </w:pPr>
      <w:r>
        <w:rPr>
          <w:rFonts w:eastAsia="ArialUpR"/>
        </w:rPr>
        <w:t xml:space="preserve"> </w:t>
      </w:r>
      <w:r>
        <w:rPr/>
        <w:t xml:space="preserve">39. DAN DRAGOMIR               - membru         - Asocia\ia Rom@n` a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 xml:space="preserve">Antreprenorilor   de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>Construc\ii</w:t>
      </w:r>
    </w:p>
    <w:p>
      <w:pPr>
        <w:pStyle w:val="Normal"/>
        <w:ind w:right="-57" w:firstLine="720"/>
        <w:jc w:val="both"/>
        <w:rPr>
          <w:b w:val="false"/>
          <w:b w:val="false"/>
          <w:u w:val="none"/>
        </w:rPr>
      </w:pPr>
      <w:r>
        <w:rPr>
          <w:rFonts w:eastAsia="ArialUpR"/>
        </w:rPr>
        <w:t xml:space="preserve">                                                                    </w:t>
      </w:r>
      <w:r>
        <w:rPr/>
        <w:t>Filiala Jude\ului V@lcea</w:t>
      </w:r>
    </w:p>
    <w:p>
      <w:pPr>
        <w:pStyle w:val="BodyTextIndent2"/>
        <w:jc w:val="both"/>
        <w:rPr/>
      </w:pPr>
      <w:r>
        <w:rPr/>
        <w:t>Av@nd [n vedere cele expuse mai sus, s-a elaborat al`turatul proiect de hot`r@re pe care [l supunem aprob`rii consiliului jude\e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C./NC/ 1 ex.</w:t>
      </w:r>
    </w:p>
    <w:sectPr>
      <w:footerReference w:type="default" r:id="rId2"/>
      <w:type w:val="nextPage"/>
      <w:pgSz w:w="12240" w:h="15840"/>
      <w:pgMar w:left="1560" w:right="132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9" w:right="-283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5245" w:hanging="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7:17:00Z</dcterms:created>
  <dc:creator>Nichie Camelia</dc:creator>
  <dc:description/>
  <dc:language>en-US</dc:language>
  <cp:lastModifiedBy>Nichie Camelia</cp:lastModifiedBy>
  <cp:lastPrinted>2004-07-20T10:33:00Z</cp:lastPrinted>
  <dcterms:modified xsi:type="dcterms:W3CDTF">2005-04-21T17:42:00Z</dcterms:modified>
  <cp:revision>25</cp:revision>
  <dc:subject/>
  <dc:title>CONSILIUL JUDE|EAN V^LCEA</dc:title>
</cp:coreProperties>
</file>